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en-US"/>
        </w:rPr>
        <w:tab/>
      </w:r>
      <w:r>
        <w:rPr>
          <w:b/>
          <w:bCs/>
          <w:sz w:val="24"/>
          <w:szCs w:val="24"/>
          <w:lang w:val="uk-UA"/>
        </w:rPr>
        <w:t>ТЕХНІЧНЕ ЗАВДАНН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/ </w:t>
      </w:r>
      <w:r>
        <w:rPr>
          <w:b/>
          <w:bCs/>
          <w:sz w:val="24"/>
          <w:szCs w:val="24"/>
          <w:lang w:val="en-US"/>
        </w:rPr>
        <w:t>TERMS OF REFERENCE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  <w:lang w:val="uk-UA"/>
        </w:rPr>
        <w:t>Перелік об’єктів</w:t>
      </w:r>
      <w:r>
        <w:rPr>
          <w:b/>
          <w:sz w:val="24"/>
          <w:szCs w:val="24"/>
          <w:lang w:val="en-US"/>
        </w:rPr>
        <w:t xml:space="preserve"> та </w:t>
      </w:r>
      <w:r>
        <w:rPr>
          <w:b/>
          <w:sz w:val="24"/>
          <w:szCs w:val="24"/>
          <w:lang w:val="uk-UA"/>
        </w:rPr>
        <w:t>площ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обслуговування</w: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0165</wp:posOffset>
                </wp:positionH>
                <wp:positionV relativeFrom="paragraph">
                  <wp:posOffset>120650</wp:posOffset>
                </wp:positionV>
                <wp:extent cx="609981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4471"/>
                              <w:gridCol w:w="3261"/>
                              <w:gridCol w:w="1134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Об’єкт Замовника, адрес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лоща  м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Повер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Ц Ільїнський,  вулиця Іллінська, 8, Київ, 010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фактична площа 330,10 метрів квадратних плюс тераси (балкон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70.5pt;mso-wrap-distance-left:9pt;mso-wrap-distance-right:9pt;mso-wrap-distance-top:0pt;mso-wrap-distance-bottom:0pt;margin-top:9.5pt;mso-position-vertical-relative:text;margin-left:-3.95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4471"/>
                        <w:gridCol w:w="3261"/>
                        <w:gridCol w:w="1134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Об’єкт Замовника, адрес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лоща  м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верх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Ц Ільїнський,  вулиця Іллінська, 8, Київ, 01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фактична площа 330,10 метрів квадратних плюс тераси (балкон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>Обов’язкові вимоги до постачальник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bookmarkStart w:id="0" w:name="_Hlk46583638"/>
      <w:bookmarkEnd w:id="0"/>
      <w:r>
        <w:rPr>
          <w:b/>
          <w:bCs/>
          <w:color w:val="000000"/>
          <w:sz w:val="24"/>
          <w:szCs w:val="24"/>
          <w:lang w:val="uk-UA"/>
        </w:rPr>
        <w:t>Перелік послуг та робіт</w:t>
      </w:r>
    </w:p>
    <w:p>
      <w:pPr>
        <w:pStyle w:val="Normal"/>
        <w:tabs>
          <w:tab w:val="clear" w:pos="708"/>
          <w:tab w:val="left" w:pos="3914" w:leader="none"/>
        </w:tabs>
        <w:ind w:firstLine="284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  <w:bookmarkStart w:id="1" w:name="_Hlk46583638"/>
      <w:bookmarkStart w:id="2" w:name="_Hlk46583638"/>
      <w:bookmarkEnd w:id="2"/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0"/>
      </w:tblGrid>
      <w:tr>
        <w:trPr>
          <w:trHeight w:val="7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Вид прибиранн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Періодичність</w:t>
            </w:r>
          </w:p>
        </w:tc>
      </w:tr>
      <w:tr>
        <w:trPr>
          <w:trHeight w:val="41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uk-UA"/>
              </w:rPr>
              <w:t>Щоденна програ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lang w:val="uk-UA"/>
              </w:rPr>
              <w:t>чищення урн та переміщення сміття до контейнері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денно, 1 раз на день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мітання і вологе прибирання підлоги з твердим покриттям (з обов’язковим використанням обладнання) в місцях загального користування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денно, 1 раз на день</w:t>
            </w:r>
          </w:p>
        </w:tc>
      </w:tr>
      <w:tr>
        <w:trPr>
          <w:trHeight w:val="70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щення пилососом підлоги, ковролінове покритт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денно, 1 раз на день</w:t>
            </w:r>
          </w:p>
        </w:tc>
      </w:tr>
      <w:tr>
        <w:trPr>
          <w:trHeight w:val="15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ибирання туалетних кімнат (вологе прибирання  унітазів, раковин, кришок і сидінь унітазів ; видалення вапняного нальоту з кранів; видалення іржі, сечового, водного і вапняних каменів з внутрішньої і зовнішньої поверхні  унітазів; санітарна обробка туалетних йоржиків і стаканів для них, миття кахельної підлог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денно , 1 раз на день</w:t>
            </w:r>
          </w:p>
        </w:tc>
      </w:tr>
      <w:tr>
        <w:trPr>
          <w:trHeight w:val="15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ибирання кухні (всі поверхні, миття холодильника, мікрохвильової печі, кава машини, миття посуду, винесення сміття, полірування техніки, винесення сміття, миття підлоги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Щоденно , 1 раз на день </w:t>
            </w:r>
          </w:p>
        </w:tc>
      </w:tr>
      <w:tr>
        <w:trPr>
          <w:trHeight w:val="6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нтроль наявності витратних матеріалів – рідке мило,  туалетний папір , освіжувач повітря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а інше – поповнення при необхідності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Щоденно, протягом дня</w:t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uk-UA"/>
              </w:rPr>
              <w:t>Щомісячна програ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ге прибирання і видалення пилу з радіаторів опалювання, пожежних гідрантів, декоративних екранів радіаторів, підвіко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 раз на місяць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ге прибирання світильників (не під напругою) до 1,3 мет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раз на місяць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ге прибирання стін до 1,3 мет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раз на місяць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гляд за технікою (холодильник, мікрохвильовка) генеральне миття. Розмороження холодильника при потребі (1раз в 2 місяці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раз на місяць</w:t>
            </w:r>
          </w:p>
        </w:tc>
      </w:tr>
      <w:tr>
        <w:trPr>
          <w:trHeight w:val="4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ття вікон з внутрішньої сторони (за дод.заявкою), у весняно – літній пері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раз на 3 місяці</w:t>
            </w:r>
          </w:p>
        </w:tc>
      </w:tr>
    </w:tbl>
    <w:p>
      <w:pPr>
        <w:pStyle w:val="Normal"/>
        <w:tabs>
          <w:tab w:val="clear" w:pos="708"/>
          <w:tab w:val="left" w:pos="3914" w:leader="none"/>
        </w:tabs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сі миючі, дезінфікуючи засоби надаються виконавцем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4" w:leader="none"/>
        </w:tabs>
        <w:ind w:left="142" w:firstLine="567"/>
        <w:rPr/>
      </w:pPr>
      <w:r>
        <w:rPr>
          <w:bCs/>
          <w:sz w:val="24"/>
          <w:szCs w:val="24"/>
          <w:lang w:val="uk-UA"/>
        </w:rPr>
        <w:t xml:space="preserve">· Час роботи офісу  з 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  <w:lang w:val="uk-UA"/>
        </w:rPr>
        <w:t>-00 – 1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  <w:lang w:val="uk-UA"/>
        </w:rPr>
        <w:t>-00</w:t>
      </w:r>
      <w:r>
        <w:br w:type="page"/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ослуги зі щоденного прибирання </w:t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(у відповідності до щоденної і щомісячної програм описаних вище)  </w:t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20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977"/>
      </w:tblGrid>
      <w:tr>
        <w:trPr>
          <w:trHeight w:val="450" w:hRule="atLeast"/>
        </w:trPr>
        <w:tc>
          <w:tcPr>
            <w:tcW w:w="72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Вартість за місяць, грн. з ПДВ</w:t>
            </w:r>
          </w:p>
        </w:tc>
      </w:tr>
      <w:tr>
        <w:trPr>
          <w:trHeight w:val="445" w:hRule="atLeast"/>
        </w:trPr>
        <w:tc>
          <w:tcPr>
            <w:tcW w:w="72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Щоденне прибирання офісного приміщення 330,10 м.кв. </w:t>
            </w:r>
          </w:p>
          <w:p>
            <w:pPr>
              <w:pStyle w:val="Normal"/>
              <w:tabs>
                <w:tab w:val="clear" w:pos="708"/>
                <w:tab w:val="left" w:pos="39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адресою БЦ Ільїнський,  вулиця Іллінська, 8, Київ, 01004 </w:t>
            </w:r>
          </w:p>
          <w:p>
            <w:pPr>
              <w:pStyle w:val="Normal"/>
              <w:tabs>
                <w:tab w:val="clear" w:pos="708"/>
                <w:tab w:val="left" w:pos="39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відповідності до щоденної і щомісячної програм описаних вищ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14" w:leader="none"/>
        </w:tabs>
        <w:ind w:left="567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ерелік розхідних матеріалів за окремим замовленням (оплачується окремо)</w:t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7"/>
        <w:gridCol w:w="3384"/>
      </w:tblGrid>
      <w:tr>
        <w:trPr>
          <w:trHeight w:val="633" w:hRule="atLeast"/>
        </w:trPr>
        <w:tc>
          <w:tcPr>
            <w:tcW w:w="66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33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Ціна  за одиницю, грн. з ПДВ</w:t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ушник паперовий білий, целюлоза, 2 шари, VV-складення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уалетний папір  целюлоза 2 шари,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Накладки гігієнічні на сидіння унітазу 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ігієнічні пакети поліетиленові білі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аблетки для посудомийних машин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ло рідке 5л 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сіб для миття посуду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66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*Вартість  доставки в приміщення Офісу Замовника 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rPr>
                <w:bCs/>
                <w:color w:val="0070C0"/>
                <w:sz w:val="24"/>
                <w:szCs w:val="24"/>
                <w:lang w:val="uk-UA"/>
              </w:rPr>
            </w:pPr>
            <w:r>
              <w:rPr>
                <w:bCs/>
                <w:color w:val="0070C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ерелік додаткових послуг за замовленням (оплачується окремо)</w:t>
      </w:r>
    </w:p>
    <w:p>
      <w:pPr>
        <w:pStyle w:val="Normal"/>
        <w:tabs>
          <w:tab w:val="clear" w:pos="708"/>
          <w:tab w:val="left" w:pos="391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97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85"/>
      </w:tblGrid>
      <w:tr>
        <w:trPr>
          <w:trHeight w:val="450" w:hRule="atLeast"/>
        </w:trPr>
        <w:tc>
          <w:tcPr>
            <w:tcW w:w="69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Вартість, грн. з ПДВ</w:t>
            </w:r>
          </w:p>
        </w:tc>
      </w:tr>
      <w:tr>
        <w:trPr>
          <w:trHeight w:val="445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слябудівельне прибирання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сотне миття, висотне миття вікон, промисловий</w:t>
            </w:r>
          </w:p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льпінізм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ття вікон висотою до 3 м (за 1 м2):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з внутрішньої сторони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з обох сторін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либоке чищення бетонного покриття підлоги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истка тротуарної плитки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торна чистка плитки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торна чистка ковроліну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торна чистка паркету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ідновлення паркету (за 1 м2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імчистка меблів: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диван (за 1 місце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крісло (за 1 шт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офісний стілець без підлокітника (за 1 шт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 офісний стілець (за 1 шт)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Генеральне прибирання офісу з миттям вікон</w:t>
            </w:r>
          </w:p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(разово)/ / за 1 послуг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зове повсякдення прибирання інші орендовані приміщення, площа до 100 м.кв./ за 1 послуг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зове генеральне прибирання інші орендовані приміщення, площа до 100 м.кв./ за 1 послуг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озморожування з подальшим миттям холодильника всередині/ за 1 послугу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безпечення орендованого килимка проти бруду (2 шт і 3 шт) розміром75 Х 85 см  із заміною та/або забором килима за періодичності заміни щотижня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69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орендованого килимка проти бруду (2 шт і 3 шт) розміром75 Х 85 см  із заміною та/або забором килима за періодичності заміни  раз на два тижні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14" w:leader="none"/>
              </w:tabs>
              <w:snapToGrid w:val="false"/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14" w:leader="none"/>
              </w:tabs>
              <w:ind w:left="56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914" w:leader="none"/>
        </w:tabs>
        <w:ind w:left="7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7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7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7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4" w:leader="none"/>
        </w:tabs>
        <w:ind w:left="7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боти повинні проводитись згідно з вимогами наступних нормативних документів: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норм з охорони праці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інструкцій з пожежної безпеки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норм з охорони навколишнього природного середовища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Державні санітарні правила і норми, гігієнічні нормативи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норм виробничої санітарії: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Закон України «Про охорону праці»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Закон України «Про охорону навколишнього природного середовища»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- Закон України «Про відходи»; </w:t>
      </w:r>
    </w:p>
    <w:p>
      <w:pPr>
        <w:pStyle w:val="Normal"/>
        <w:tabs>
          <w:tab w:val="clear" w:pos="708"/>
          <w:tab w:val="left" w:pos="3914" w:leader="none"/>
        </w:tabs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Закон України «Про забезпечення санітарного та епідемічного благополуччя населення»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709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Times New Roman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Style13">
    <w:name w:val="Основной текст_"/>
    <w:qFormat/>
    <w:rPr>
      <w:sz w:val="21"/>
      <w:szCs w:val="21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2">
    <w:name w:val="Body text (2)_"/>
    <w:qFormat/>
    <w:rPr>
      <w:shd w:fill="FFFFFF" w:val="clear"/>
    </w:rPr>
  </w:style>
  <w:style w:type="character" w:styleId="BodyText2Char">
    <w:name w:val="Body Text 2 Char"/>
    <w:qFormat/>
    <w:rPr>
      <w:lang w:val="ru-RU"/>
    </w:rPr>
  </w:style>
  <w:style w:type="character" w:styleId="Variant">
    <w:name w:val="varia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</w:pPr>
    <w:rPr>
      <w:sz w:val="21"/>
      <w:szCs w:val="21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02:00Z</dcterms:created>
  <dc:creator>user</dc:creator>
  <dc:description/>
  <cp:keywords/>
  <dc:language>en-US</dc:language>
  <cp:lastModifiedBy>Lesia Tsipkun</cp:lastModifiedBy>
  <cp:lastPrinted>2020-07-23T16:02:00Z</cp:lastPrinted>
  <dcterms:modified xsi:type="dcterms:W3CDTF">2025-11-10T14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-off status">
    <vt:lpwstr/>
  </property>
  <property fmtid="{D5CDD505-2E9C-101B-9397-08002B2CF9AE}" pid="3" name="TaxCatchAll">
    <vt:lpwstr/>
  </property>
  <property fmtid="{D5CDD505-2E9C-101B-9397-08002B2CF9AE}" pid="4" name="TranslatedLang">
    <vt:lpwstr/>
  </property>
  <property fmtid="{D5CDD505-2E9C-101B-9397-08002B2CF9AE}" pid="5" name="lcf76f155ced4ddcb4097134ff3c332f">
    <vt:lpwstr/>
  </property>
  <property fmtid="{D5CDD505-2E9C-101B-9397-08002B2CF9AE}" pid="6" name="modified0">
    <vt:lpwstr/>
  </property>
</Properties>
</file>